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1963604585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087883791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59212353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1727781502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